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0"/>
        <w:gridCol w:w="7558"/>
      </w:tblGrid>
      <w:tr>
        <w:trPr/>
        <w:tc>
          <w:tcPr>
            <w:tcW w:w="2150" w:type="dxa"/>
            <w:tcBorders/>
          </w:tcPr>
          <w:p>
            <w:pPr>
              <w:pStyle w:val="Heading1"/>
              <w:pBdr>
                <w:bottom w:val="nil"/>
              </w:pBdr>
              <w:spacing w:before="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1425" cy="1288415"/>
                  <wp:effectExtent l="0" t="0" r="0" b="0"/>
                  <wp:docPr id="1" name="logo_int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int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8" w:type="dxa"/>
            <w:tcBorders/>
          </w:tcPr>
          <w:p>
            <w:pPr>
              <w:pStyle w:val="Heading1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lpire in Piazza - Arte della scultura su pietra arenaria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a Edizione - Sant’Ippolito (PU) dal 21 al 25 luglio 2004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Con il patrocinio di: Consiglio Regionale Marche, Provincia di Pesaro e Urbino, UNCEM Marche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Comunità Montana del Metauro, </w:t>
            </w:r>
            <w:r>
              <w:rPr>
                <w:rFonts w:cs="Times New Roman" w:ascii="Times New Roman" w:hAnsi="Times New Roman"/>
                <w:sz w:val="20"/>
              </w:rPr>
              <w:t>Camera di Commercio di Pesaro e Urbino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ing1"/>
              <w:pBdr>
                <w:bottom w:val="nil"/>
              </w:pBdr>
              <w:tabs>
                <w:tab w:val="clear" w:pos="708"/>
                <w:tab w:val="left" w:pos="5387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collaborazione con: Scuola Media “F.lli Mercantini” Sez. Sant’Ippolito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Fornitore ufficiale pietre da scultura: Craglia Marmi - Tolentino MC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Con la partecipazione di: Confartigianato Pesaro e Urbino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  <w:b/>
          <w:b/>
          <w:bCs/>
          <w:i/>
          <w:i/>
          <w:iCs/>
          <w:sz w:val="18"/>
        </w:rPr>
      </w:pPr>
      <w:r>
        <w:rPr>
          <w:rFonts w:cs="Arial"/>
          <w:b/>
          <w:bCs/>
          <w:i/>
          <w:iCs/>
          <w:sz w:val="18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COMUNICATO STAMPA - </w:t>
      </w:r>
      <w:r>
        <w:rPr>
          <w:b/>
          <w:bCs/>
          <w:sz w:val="20"/>
        </w:rPr>
        <w:t>IL PROGRAMMA DELLA MANIFESTAZION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&gt; Mercoledì 21 lugl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e 21.00 - Chiesa Parrocchial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Inaugurazione della Quinta edizione di Scolpire in Piazz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ietra In Cant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"Itinerari polifonici tra XVI e XXI secolo"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oncerto del Coro Polifonico Durantino "D.A.Mangani" di Urbani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Diretto da Simone Spinaci e Rosalba Rombaldoni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&gt; Giovedì 22 lugl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e 21.00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"Storia e Scultura"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IL TEMPO SCOLPIT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Figurazioni dei Mesi nei cicli scultorei in Italia nei secoli XII e XIII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Il tempo e la sua trasfigurazione artistica; un concetto già conosciuto nell'antichità si rinnova negli ultimi secoli del medioevo diventando il motivo guida della decorazione scultorea di molti edifici ecclesiastici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onversazione con proiezione di immagini a cura di Carlo Carloni e Giovanni Zanchetti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l termine proiezione del film "L’ARMATA BRANCALEONE" (1966) di Mario Monicelli. Introduzione di Pierpaolo Loffre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&gt; Venerdì 23 lugl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e 21.00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La compagnia teatrale amatoriale "Picciafavl" del Centro di Aggregazione Giovanile SOStanza di Sant'Ippolito presenta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MOR, CAGNER E PETEGOLEZ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Frammenti di vita della Sant'Ippolito settecentesca. Quando i mastri scalpellini erano il fulcro della realtà del paese e animavano la giornata tra arte e quotidianità, nel prestigio e nelle baruffe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Liberamente tratto da scritti dell'epoca ritrovati dallo storico Renzo Savelli e dalle "Baruffe Chiozzotte" di Carlo Goldo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&gt; Sabato 24 lugl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dalle ore 19.00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cultori al lavoro - Apertura mostre - Gastronomia - Caffetteria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CULTURE DI CARTAPEST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Workshop e performance di modellazione, cartapesta e decorazione. Esposizione. A cura dei maestri carristi dell'Associazione Carristi Fano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e 21.45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oncerto - LA PARANZA DEL GE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Grande spettacolo di musica e danza. Pizziche, Tarantelle e danze del sud in costu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&gt; Domenica 25 lugl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dalle ore 19.00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cultori al lavoro - Apertura mostre - Gastronomia - Caffetteria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CULTURE DI CARTAPEST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Workshop e performance di modellazione, cartapesta e decorazione. Esposizione. A cura dei maestri carristi dell'Associazione Carristi Fano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ore 21.45 - Centro storic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oncerto - MISHKALÈ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Fantastico viaggio musicale attraverso le tradizioni della musica klezmer, zingara e balcanica con gli echi della musica popolare itali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Le Mostre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La Bottega e le Sculture di Natalia Gasparucci.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Le Sculture di Filippo Ferri, Dario Battistoni, Maria Lorenzetti, Adriana Rossi Cenerelli e degli allievi del Corso FSE per Tecnici della Lavorazione Artistica della Pietra.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Le Auto di Pietra” di Paolo del Bianco.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Gli scalpellini di Sant’Ippolito: opere in pietra arenaria nel territorio comunale” Mostra fotografica.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Tutto il pupo minuto per minuto - Come nasce un pupo di cartapesta” Mostra fotografic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08" w:hanging="0"/>
        <w:rPr>
          <w:sz w:val="20"/>
        </w:rPr>
      </w:pPr>
      <w:r>
        <w:rPr>
          <w:sz w:val="20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>Esposizioni e laboratori di artigianato artistic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>Comune di Sant’Ippolito - Pesaro e Urbino - www.scalpellin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outlineLvl w:val="0"/>
    </w:pPr>
    <w:rPr>
      <w:sz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120"/>
      <w:outlineLvl w:val="1"/>
    </w:pPr>
    <w:rPr>
      <w:rFonts w:cs="Arial"/>
      <w:bCs/>
      <w:sz w:val="28"/>
    </w:rPr>
  </w:style>
  <w:style w:type="paragraph" w:styleId="Heading3">
    <w:name w:val="Heading 3"/>
    <w:basedOn w:val="Normal"/>
    <w:next w:val="TextBodyIndent"/>
    <w:qFormat/>
    <w:pPr>
      <w:numPr>
        <w:ilvl w:val="2"/>
        <w:numId w:val="1"/>
      </w:numPr>
      <w:spacing w:before="240" w:after="120"/>
      <w:ind w:left="709" w:hanging="0"/>
      <w:outlineLvl w:val="2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 w:before="0" w:after="240"/>
      <w:ind w:left="1134" w:hanging="0"/>
    </w:pPr>
    <w:rPr>
      <w:iCs/>
      <w:sz w:val="24"/>
    </w:rPr>
  </w:style>
  <w:style w:type="paragraph" w:styleId="Interlinea">
    <w:name w:val="interlinea"/>
    <w:basedOn w:val="TextBodyIndent"/>
    <w:qFormat/>
    <w:pPr>
      <w:numPr>
        <w:ilvl w:val="0"/>
        <w:numId w:val="2"/>
      </w:numPr>
      <w:spacing w:lineRule="auto" w:line="240" w:before="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8:09:00Z</dcterms:created>
  <dc:creator>*</dc:creator>
  <dc:description/>
  <dc:language>en-US</dc:language>
  <cp:lastModifiedBy>*</cp:lastModifiedBy>
  <dcterms:modified xsi:type="dcterms:W3CDTF">2004-07-18T11:16:00Z</dcterms:modified>
  <cp:revision>10</cp:revision>
  <dc:subject/>
  <dc:title>Scolpire in Piazza - Arte della scultura su pietra arenaria</dc:title>
</cp:coreProperties>
</file>